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065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065" w:type="dxa"/>
            <w:tcBorders/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Приложение</w:t>
            </w:r>
          </w:p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к приказу Минимущества Рязанской области</w:t>
            </w:r>
          </w:p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от______________№_______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ЛАН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противодействия коррупци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 министерстве имущественных и земельных отношений Рязанской област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2018 - 2020 год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I. Цель и задача</w:t>
      </w:r>
    </w:p>
    <w:p>
      <w:pPr>
        <w:pStyle w:val="Normal"/>
        <w:autoSpaceDE w:val="false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Цель: совершенствование системы противодействия коррупции в министерстве имущественных и земельных отношений Рязанской области Рязанской области.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Задача: недопущение коррупции в сфере деятельности министерства имущественных и земельных отношений Рязанской области.</w:t>
      </w:r>
    </w:p>
    <w:p>
      <w:pPr>
        <w:pStyle w:val="Normal"/>
        <w:autoSpaceDE w:val="false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II. Ожидаемые результаты реализации Плана</w:t>
      </w:r>
    </w:p>
    <w:p>
      <w:pPr>
        <w:pStyle w:val="Normal"/>
        <w:autoSpaceDE w:val="false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Ожидаемыми результатами реализации Плана являются рост эффективности государственного управления в министерстве имущественных и земельных отношений Рязанской области и активности структурных подразделений министерства имущественных и земельных отношений Рязанской области.</w:t>
      </w:r>
    </w:p>
    <w:p>
      <w:pPr>
        <w:pStyle w:val="Normal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III. Основные мероприятия Плана</w:t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tbl>
      <w:tblPr>
        <w:tblW w:w="10260" w:type="dxa"/>
        <w:jc w:val="left"/>
        <w:tblInd w:w="-54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40"/>
        <w:gridCol w:w="142"/>
        <w:gridCol w:w="4178"/>
        <w:gridCol w:w="306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исполнения меропри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Исполнитель мероприят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6"/>
                <w:szCs w:val="26"/>
              </w:rPr>
              <w:t>1. Антикоррупционные меры при прохождении государственной гражданской службы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Размещение сведений о доходах, расходах, об имуществе и обязательствах имущественного характера гражданских служащих, их супруг (супругов) и несовершеннолетних детей на официальном сайте Минимущества Рязанской области в информационно-телекоммуникационной сети «Интернет» в соответствии с действующим законодательство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 2018 г.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 xml:space="preserve">май 2019 г.,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 2020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правового обеспечения, делопроизводства и кадров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регулирования контрактной системы, кадастровой оценки и неналоговых доходов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бор сведений об адресах сайтов и (или) страниц сайтов в информационно-телекоммуникационной сети «Интернет», на которых гражданин, претендующий на замещение должности гражданской службы, гражданский служащий размещали общедоступную информацию, а также данных, позволяющих их идентифицировать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ботка вышеуказанной общедоступной информаци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 2018 г.,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 2019 г.,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 2020 г.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На основании решения минист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правового обеспечения, делопроизводства и кадров 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Осуществление проверок достоверности и полноты сведений, представляемых гражданами, поступающими на государственную гражданскую службу в министерство, гражданскими служащими, и соблюдения гражданскими служащими требований к служебному поведению в соответствии с действующим законодательство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На основании поступившей информации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ведение итога по исполнению мероприятия за 2018 год - декабрь 2018 года, за 2019 год - декабрь 2019 года, за 2020 год – декабрь 2020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правового обеспечения, делопроизводства и кадров 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контроля за соответствием расходов гражданских служащих, их супруг (супругов) и несовершеннолетних детей их доходам в порядке, установленном действующим законодательство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На основании поступившей информации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Подведение итога по исполнению мероприятия за 2018 год - декабрь 2018 года, за 2019 год - декабрь 2019 года, </w:t>
            </w:r>
            <w:r>
              <w:rPr>
                <w:sz w:val="26"/>
                <w:szCs w:val="26"/>
              </w:rPr>
              <w:t>за 2020 год – декабрь 2020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правового обеспечения, делопроизводства и кадров 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.5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аботы по уведомлению гражданскими служащими представителя нанимателя в случае обращения в целях склонения гражданских служащих к совершению коррупционных правонарушений и проверке сведений, содержащихся в указанных обращения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- 2020 гг.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lang w:eastAsia="ru-RU"/>
              </w:rPr>
              <w:t>Подведение итога по исполнению мероприятия за 2018 год - декабрь 2018 года, за 2019 год - декабрь 2019 года,</w:t>
            </w:r>
            <w:r>
              <w:rPr>
                <w:sz w:val="26"/>
                <w:szCs w:val="26"/>
              </w:rPr>
              <w:t xml:space="preserve"> за 2020 год – декабрь 2020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правового обеспечения, делопроизводства и кадров 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.6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оддержание взаимодействия с правоохранительными органами и иными государственными органами по вопросам противодействия корруп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lang w:eastAsia="ru-RU"/>
              </w:rPr>
              <w:t xml:space="preserve">Подведение итога по исполнению мероприятия за 2018 год - декабрь 2018 года, за 2019 год - декабрь 2019 года, за </w:t>
            </w:r>
            <w:r>
              <w:rPr>
                <w:sz w:val="26"/>
                <w:szCs w:val="26"/>
              </w:rPr>
              <w:t>2020 год – декабрь 2020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правового обеспечения, делопроизводства и кадров 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.7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мероприятий по контролю за выполнением государственными служащими Минимущества Рязанской области обязанности сообщать о получении ими подарка в связи с их должностным положением или в связи с исполнением ими служебных обязанностей, а также обязанности принимать меры по предотвращению и урегулированию конфликта интерес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lang w:eastAsia="ru-RU"/>
              </w:rPr>
              <w:t xml:space="preserve">Подведение итога по исполнению мероприятия за 2018 год - декабрь 2018 года, за 2019 год - декабрь 2019 года, </w:t>
            </w:r>
            <w:r>
              <w:rPr>
                <w:sz w:val="26"/>
                <w:szCs w:val="26"/>
              </w:rPr>
              <w:t>за 2020 год – декабрь 2020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правового обеспечения, делопроизводства и кадров 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.8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роверок случаев несоблюдения государственными служащими ограничений, запретов и неисполнения обязанностей, установленных в целях противодействия коррупции, нарушения ограничений, касающихся получения подарков и порядка сдачи подарков, и применение соответствующих мер ответствен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lang w:eastAsia="ru-RU"/>
              </w:rPr>
              <w:t>Подведение итога по исполнению мероприятия за 2018 год - декабрь 2018 года, за 2019 год - декабрь 2019 года,</w:t>
            </w:r>
            <w:r>
              <w:rPr>
                <w:sz w:val="26"/>
                <w:szCs w:val="26"/>
              </w:rPr>
              <w:t xml:space="preserve"> за 2020 год – декабрь 2020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правового обеспечения, делопроизводства и кадров 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9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работы по реализации в Минимуществе Рязанской области требований </w:t>
            </w:r>
            <w:hyperlink r:id="rId2">
              <w:r>
                <w:rPr>
                  <w:rStyle w:val="InternetLink"/>
                  <w:sz w:val="26"/>
                  <w:szCs w:val="26"/>
                </w:rPr>
                <w:t>статьи 12</w:t>
              </w:r>
            </w:hyperlink>
            <w:r>
              <w:rPr>
                <w:sz w:val="26"/>
                <w:szCs w:val="26"/>
              </w:rPr>
              <w:t xml:space="preserve"> Федерального закона   от 25.12.2008 № 273-ФЗ «О противодействии коррупци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- 2020 гг.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lang w:eastAsia="ru-RU"/>
              </w:rPr>
              <w:t>Подведение итога по исполнению мероприятия  за 2018 год - декабрь 2018 года, за 2019 год - декабрь 2019 года,</w:t>
            </w:r>
            <w:r>
              <w:rPr>
                <w:sz w:val="26"/>
                <w:szCs w:val="26"/>
              </w:rPr>
              <w:t xml:space="preserve"> за 2020 год – декабрь 2020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правового обеспечения, делопроизводства и кадров 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0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уализация перечней должностей, замещение которых налагает обязанность представлять сведения о доходах, расходах, имуществе и обязательствах имущественного характе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, до 1 декабр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правового обеспечения, делопроизводства и кадров 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1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Организация обучения лиц, ответственных за работу по профилактике коррупционных правонарушений в исполнительных органах государственной власти Рязанской обла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Ежегодно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lang w:eastAsia="ru-RU"/>
              </w:rPr>
              <w:t>Подведение итога по исполнению мероприятия, за год - до 20 января, следующего за отчетны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равового обеспечения, делопроизводства и кадров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2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сведений: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доходах, об имуществе и обязательствах имущественного характера, представленных гражданами, поступающими на гражданскую службу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доходах, расходах, об имуществе и обязательствах имущественного характера, представленных гражданскими служащими в соответствии с законодательством Российской Федерации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блюдении гражданскими служащими запретов, ограничений и требований, установленных в целях противодействия коррупции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, до 25 декабр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равового обеспечения, делопроизводства и кадров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3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Обеспечение мер по повышению эффективности контроля за соблюдением сотрудниками министерства требований законодательства Российской Федерации о противодействии коррупции, касающихся предотвращения и урегулирования конфликта интересов, в том числе за привлечением таких лиц к ответственности в случае их несоблюд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ежегодно, до  1 февраля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0 году до 1 декабр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равового обеспечения, делопроизводства и кадров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4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беспечение мер по повышению эффективности кадровой работы в части, касающейся ведения личных дел сотрудников министерства, в том числе контроля за актуализацией сведений, содержащихся в анкетах, представляемых при назначении на должности и поступлении на государственную гражданскую службу, об их родственниках и свойственниках в целях выявления возможного конфликта интересов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ежегодно, до  1 февраля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0 году до 1 декабр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равового обеспечения, делопроизводства и кадров</w:t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Антикоррупционная экспертиза нормативных правовых актов и проектов нормативных правовых актов Рязанской обла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антикоррупционной экспертизы проектов постановлений и постановлений Минимущества Рязанской обла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– 2020 гг.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lang w:eastAsia="ru-RU"/>
              </w:rPr>
              <w:t>Подведение итога по исполнению мероприятия за I полугодие – до 20 июля, за год – до 20 январ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 xml:space="preserve">Отдел правового обеспечения, делопроизводства и кадров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едение нормативных правовых актов Минимущества Рязанской области в соответствие с законодательством Российской Федерации в сфере противодействия корруп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– 2020 гг.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lang w:eastAsia="ru-RU"/>
              </w:rPr>
              <w:t>Подведение итога по исполнению мероприятия за I полугодие – до 20 июля, за год – до 20 январ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 xml:space="preserve">Отдел правового обеспечения, делопроизводства и кадров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независимой экспертизы проектов нормативных правовых актов министер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 разработки проекта нормативного правового акта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lang w:eastAsia="ru-RU"/>
              </w:rPr>
              <w:t>Подведение итога по исполнению мероприятия за I полугодие – до 20 июля, за год – до 20 январ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Структурное подразделение министерства, разработавшее проект нормативного правового ак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ие проектов нормативных правовых актов министерства в прокуратуру Рязанской области для проведения антикоррупционной экспертизы в целях устранения коррупциогенных факторов на стадии проекта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018 – 2020 гг.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ведение итога по исполнению мероприятия за 2018 год – декабрь 2018 года, за 2019 год – декабрь 2019 года, за 2020 год – декабрь 2020</w:t>
            </w:r>
            <w:r>
              <w:rPr>
                <w:rFonts w:eastAsia="Times New Roman"/>
                <w:lang w:eastAsia="ru-RU"/>
              </w:rPr>
              <w:t xml:space="preserve">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уктурное подразделение министерства, разработавшее проект нормативного правового акта</w:t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Антикоррупционное просвещение и информационное обеспечение антикоррупционной деятельности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возможности оперативного представления гражданами и организациями информации о фактах коррупции в министерстве или нарушениях требований к служебному поведению государственных служащих министерства, в т.ч. путем обеспечения функционирования в министерстве электронной почты на официальных сайтах и специально выделенной телефонной линии для приема сообщений об указанных фактах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lang w:eastAsia="ru-RU"/>
              </w:rPr>
              <w:t>Подведение итога по исполнению мероприятия за 2018 год – декабрь 2018 года, за 2019 год – декабрь 2019 года,</w:t>
            </w:r>
            <w:r>
              <w:rPr>
                <w:sz w:val="26"/>
                <w:szCs w:val="26"/>
              </w:rPr>
              <w:t xml:space="preserve"> за 2020 год – декабрь 2020</w:t>
            </w:r>
            <w:r>
              <w:rPr>
                <w:rFonts w:eastAsia="Times New Roman"/>
                <w:lang w:eastAsia="ru-RU"/>
              </w:rPr>
              <w:t xml:space="preserve">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 xml:space="preserve">Отдел правового обеспечения, делопроизводства и кадров 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Доведение до граждан, поступающих на гражданскую службу в Минимущество Рязанской области, положений действующего законодательства Российской Федерации и Рязанской области о противодействии коррупции, в том числе: об ответственности за коррупционные правонарушения; о порядке проверки достоверности и полноты сведений, представляемых гражданами, претендующими на замещение должностей гражданской службы, в соответствии с действующим законодательство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 день поступления гражданина на гражданскую службу в министерство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lang w:eastAsia="ru-RU"/>
              </w:rPr>
              <w:t xml:space="preserve">Подведение итога по исполнению мероприятия за 2018 год – декабрь 2018 года, за 2019 год – декабрь 2019 года, </w:t>
            </w:r>
            <w:r>
              <w:rPr>
                <w:sz w:val="26"/>
                <w:szCs w:val="26"/>
              </w:rPr>
              <w:t>за 2020 год – декабрь 2020</w:t>
            </w:r>
            <w:r>
              <w:rPr>
                <w:rFonts w:eastAsia="Times New Roman"/>
                <w:lang w:eastAsia="ru-RU"/>
              </w:rPr>
              <w:t xml:space="preserve">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 xml:space="preserve">Отдел правового обеспечения, делопроизводства и кадров 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комплекса организационных, разъяснительных и иных мер по соблюдению государственными служащими Минимущества Рязанской области ограничений и запретов, а также по исполнению ими обязанностей, установленных в целях противодействия корруп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lang w:eastAsia="ru-RU"/>
              </w:rPr>
              <w:t>2018-2020 гг.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lang w:eastAsia="ru-RU"/>
              </w:rPr>
              <w:t xml:space="preserve">Подведение итога по исполнению мероприятия за 2018 год – декабрь 2018 года, за 2019 год – декабрь 2019 года, </w:t>
            </w:r>
            <w:r>
              <w:rPr>
                <w:sz w:val="26"/>
                <w:szCs w:val="26"/>
              </w:rPr>
              <w:t>за 2020 год – декабрь 2020</w:t>
            </w:r>
            <w:r>
              <w:rPr>
                <w:rFonts w:eastAsia="Times New Roman"/>
                <w:lang w:eastAsia="ru-RU"/>
              </w:rPr>
              <w:t xml:space="preserve">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 xml:space="preserve">Отдел правового обеспечения, делопроизводства и кадров 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ие вопросов реализации антикоррупционной политики в Рязанской области на заседаниях общественного совета при министерстве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правового обеспечения, делопроизводства и кадров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регулирования контрактной системы, кадастровой оценки и неналоговых доходов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ктуализация информации по вопросам противодействия коррупции на информационных стендах, в том числе контактных данных лиц, ответственных за организацию работы в министерстве по противодействию коррупции, и номеров «телефонов доверия» («горячих линий») для сообщения о фактах коррупции в министерств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еже одного раза в полугод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правового обеспечения, делопроизводства и кадров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6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обновления информации о противодействии коррупции на официальном сайте в информационно-телекоммуникационной сети «Интернет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правового обеспечения, делопроизводства и кадров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7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в региональных средствах массовой информации материалов антикоррупционной направленности в целях формирования в обществе нетерпимого отношения к коррупции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, до 30 декабр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правового обеспечения, делопроизводства и кадров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8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исполнения нормативных правовых актов Российской Федерации, направленных на совершенствование организационных основ противодействия коррупции в субъектах Российской Федерации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, до 1 ноябр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равового обеспечения, делопроизводства и кадров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9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проведении социологических исследований на основании методики , утвержденной Правительством РФ, в целях оценки уровня коррупции в субъектах Р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t</w:t>
            </w:r>
            <w:r>
              <w:rPr>
                <w:sz w:val="26"/>
                <w:szCs w:val="26"/>
              </w:rPr>
              <w:t>жегодно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Подведение итога по исполнению мероприятия до 1 февра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равового обеспечения, делопроизводства и кадров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0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овышения эффективности деятельности министерства по профилактике коррупционных и иных правонаруш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,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подведение итога по исполнению мероприятия до 1 мар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равового обеспечения, делопроизводства и кадров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1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Участие в работе по рассмотрению на заседаниях комиссий по координации работы по противодействию коррупции  при Губернаторе Рязанской области вопроса о повышении самостоятельности органов субъектов РФ по профилактике коррупционных и иных правонарушений, в том числе путем их преобразования в соответствии с законами субъектов РФ в самостоятельные государственные органы, подчиненные непосредственно высшим должностным лицам (руководителям высших исполнительных органов государственной власти) субъектов РФ </w:t>
            </w:r>
          </w:p>
          <w:p>
            <w:pPr>
              <w:pStyle w:val="Normal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до 1 декабря 2018 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равового обеспечения, делопроизводства и кадров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2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ведение общественных обсуждений (с привлечением экспертного сообщества) проекта плана противодействия коррупции на 2018 – 2020 годы в министерств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 утверждения Пла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равового обеспечения, делопроизводства и кадров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3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оставление отчета о выполнении Плана противодействия коррупции в министерстве и его размещение в информационно-телекоммуникационной сети «Интернет» на официальном сайте министерства в разделе «Противодействие коррупции»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ежегодно,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 1 февраля года, следующего за отчетным годом,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равового обеспечения, делопроизводства и кадров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4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Повышение квалификации государственных гражданских служащих министерства, в должностные обязанности которых входит участие в противодействии коррупции.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ежегодно, до 1 апреля, итоговый доклад до 1 декабря 2020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равового обеспечения, делопроизводства и кадров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5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Обучение государственных гражданских служащих субъектов Российской Федерации, впервые поступивших на государственную службу субъектов Российской Федерации для замещения должностей, включенных в перечни должностей, установленные нормативными правовыми актами Российской Федерации, по образовательным программам в области противодействия коррупции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ежегодно, до 1 апреля, итоговый доклад до 1 ноября 2020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равового обеспечения, делопроизводства и кадров</w:t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4. Антикоррупционные мероприятия, учитывающие отраслевые особенности деятельности министер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4.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иторинг и выявление коррупционных рисков, в том числе причин и условий коррупции, а также устранение выявленных коррупционных рисков в деятельности по обеспечению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осударственных закупок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приватизации государственного имущества Рязанской области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едоставления в аренду государственного имущества Рязанской области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распоряжения объектами находящимися в государственной собственности Рязанской области, в т.ч. земельными участками </w:t>
            </w:r>
          </w:p>
          <w:p>
            <w:pPr>
              <w:pStyle w:val="Normal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018-2020 гг.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дведение итога по исполнению мероприятия за 2018 год - декабрь 2018 года, за 2019 год - декабрь 2019 года, за 2020 год – декабрь 2020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Отдел министерства по профильному направлению деятель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розрачности процедур предоставления земельных участков, находящихся в собственности Рязанской обла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жегодно,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0 декабр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земельных отношений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управления землями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хозяйственного назнач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судебной практики по вопросам, связанным с владением, пользованием, распоряжением объектами областной собственности, в том числе земельными участками, принятие мер по устранению причин и условий нарушений, установленных судо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равового обеспечения, делопроизводства и кадр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4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типичных нарушений, выявленных в ходе проверок использования государственного имущества Рязанской области, проведение информационно-разъяснительной работы в целях предупреждения аналогичных нарушений в дальнейшей работе исполнительных органов государственной власти Рязанской области, подведомственных государственных организация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, до 30 декабр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равового обеспечения, делопроизводства и кадров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регулирования контрактной системы, кадастровой оценки и неналоговых доходов</w:t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5. Противодействие коррупции в государственных учреждениях, подведомственных министерству (далее  – учреждения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5.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Normal"/>
              <w:autoSpaceDE w:val="false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Проведение семинаров с руководителями (заместителями руководителей) и работниками подведомственных государственных организаций по вопросам осуществления деятельности указанных организаций в сфере противодействия коррупции и обмену опытом работы в данной сфер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018 - 2020 гг.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дведение итога по исполнению мероприятия за за 2018 год - декабрь 2018 года, за 2019 год - декабрь 2019 года, за 2020 год – декабрь 20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Отдел правового обеспечения, делопроизводства и кадр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5.2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Normal"/>
              <w:autoSpaceDE w:val="false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Размещение сведений о доходах, расходах, об имуществе и обязательствах имущественного характера руководителей учреждений, их супруг (супругов) и несовершеннолетних детей на официальном сайте Минимущества Рязанской области в информационно-телекоммуникационной сети «Интернет» в соответствии с действующим законодательство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май 2018 г.,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май 2019 г., май 2020 г.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дведение итога по исполнению мероприятия за за 2018 год - декабрь 2018 года, за 2019 год - декабрь 2019 года, за 2020 год – декабрь 20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равового обеспечения, делопроизводства и кадров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регулирования контрактной системы, кадастровой оценки и неналоговых доход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5.3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Осуществление проверок достоверности и полноты сведений о доходах, об имуществе и обязательствах имущественного характера граждан, претендующих на замещение должностей руководителей учреждений, руководителей учреждений, а также их супруг (супругов) и несовершеннолетних детей в соответствии с законодательство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На основании поступившей информации.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дведение итога по исполнению мероприятия за 2018 год - декабрь 2018 года, за 2019 год - декабрь 2019 года, за 2020 год – декабрь 2020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Отдел правового обеспечения, делопроизводства и кадр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5.4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Normal"/>
              <w:autoSpaceDE w:val="false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роведение информационно-разъяснительной работы с работниками учреждений по доведению до их сведения основных положений нормативных правовых актов антикоррупционной направленности в целях формирования у них нетерпимого отношения к проявлениям корруп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018 - 2020 гг.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дведение итога по исполнению мероприятия за за 2018 год - декабрь 2018 года, за 2019 год - декабрь 2019 года, за 2020 год – декабрь 20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Отдел правового обеспечения, делопроизводства и кадров</w:t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/>
              <w:t>6. Противодействие коррупции в бюджетной сфере и сфере закупо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1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Проведение внутреннего финансового контроля и внутреннего финансового аудита, подготовка информационно-аналитической справки о результатах контроля и принятых мерах по укреплению финансовой и бюджетной дисциплин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дин раз в полугодие, до 1 февраля и 20 ию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трудники министерства, уполномоченные на проведение внутреннего финансового контроля и внутреннего финансового аудита в министерстве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Отдел правового обеспечения, делопроизводства и кадр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0AA8EA14E475FDD57CBDC25186B48ADA13F6771166479D317D2A16D696A4F87ECD946AAYEO7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7:50:00Z</dcterms:created>
  <dc:creator>U13</dc:creator>
  <dc:description/>
  <dc:language>en-US</dc:language>
  <cp:lastModifiedBy>U13</cp:lastModifiedBy>
  <cp:lastPrinted>2016-07-26T12:08:00Z</cp:lastPrinted>
  <dcterms:modified xsi:type="dcterms:W3CDTF">2018-08-31T07:50:00Z</dcterms:modified>
  <cp:revision>2</cp:revision>
  <dc:subject/>
  <dc:title>№</dc:title>
</cp:coreProperties>
</file>