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lang w:val="en-US"/>
        </w:rPr>
        <w:t xml:space="preserve">  </w:t>
      </w:r>
      <w:r>
        <w:rPr/>
        <w:drawing>
          <wp:inline distT="0" distB="0" distL="0" distR="0">
            <wp:extent cx="93599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 xml:space="preserve">МИНИСТЕРСТВО ИМУЩЕСТВЕННЫХ </w:t>
      </w:r>
    </w:p>
    <w:p>
      <w:pPr>
        <w:pStyle w:val="Heading1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И ЗЕМЕЛЬНЫХ ОТНОШЕНИЙ РЯЗАНСКОЙ ОБЛАСТИ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spacing w:lineRule="auto" w:line="192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192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го совета при министерстве имущественных и земельных отношений Рязанской области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31 июля 2018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емя проведения: 15-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кабинет министра имущественных и земельных отношений Ряза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бщественного совет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браков Денис Анатольевич –  </w:t>
      </w:r>
      <w:r>
        <w:rPr>
          <w:sz w:val="28"/>
          <w:szCs w:val="28"/>
        </w:rPr>
        <w:t>редактор отдела недвижимости  Рязанского городского сай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ньев Андрей Геннадьевич</w:t>
      </w:r>
      <w:r>
        <w:rPr>
          <w:sz w:val="28"/>
          <w:szCs w:val="28"/>
        </w:rPr>
        <w:t xml:space="preserve"> – доцент кафедры гражданского права и процесса факультета юриспруденции и политологии РГУ имени С.А. Есенина;</w:t>
      </w:r>
    </w:p>
    <w:p>
      <w:pPr>
        <w:pStyle w:val="Normal"/>
        <w:widowControl w:val="false"/>
        <w:spacing w:lineRule="exact" w:line="318"/>
        <w:ind w:left="23" w:firstLine="686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b/>
          <w:color w:val="000000"/>
          <w:sz w:val="28"/>
          <w:szCs w:val="28"/>
          <w:lang w:bidi="ru-RU"/>
        </w:rPr>
        <w:t>Бушков Андрей Юрьевич</w:t>
      </w:r>
      <w:r>
        <w:rPr>
          <w:rFonts w:eastAsia="Calibri"/>
          <w:color w:val="000000"/>
          <w:sz w:val="28"/>
          <w:szCs w:val="28"/>
          <w:lang w:bidi="ru-RU"/>
        </w:rPr>
        <w:t xml:space="preserve"> – председатель Рязанского регионального отделения межрегиональной общественной организации «Ассоциация молодых предпринимателей»</w:t>
      </w:r>
      <w:r>
        <w:rPr>
          <w:color w:val="000000"/>
          <w:spacing w:val="1"/>
          <w:sz w:val="28"/>
          <w:szCs w:val="28"/>
          <w:lang w:bidi="ru-RU"/>
        </w:rPr>
        <w:t>;</w:t>
      </w:r>
    </w:p>
    <w:p>
      <w:pPr>
        <w:pStyle w:val="Normal"/>
        <w:widowControl w:val="false"/>
        <w:spacing w:lineRule="exact" w:line="323"/>
        <w:ind w:left="23" w:right="-1" w:firstLine="686"/>
        <w:jc w:val="both"/>
        <w:rPr/>
      </w:pPr>
      <w:r>
        <w:rPr>
          <w:b/>
          <w:color w:val="000000"/>
          <w:spacing w:val="1"/>
          <w:sz w:val="28"/>
          <w:szCs w:val="28"/>
          <w:lang w:bidi="ru-RU"/>
        </w:rPr>
        <w:t>Корниенко Владимир Николаевич</w:t>
      </w:r>
      <w:r>
        <w:rPr>
          <w:color w:val="000000"/>
          <w:spacing w:val="1"/>
          <w:sz w:val="28"/>
          <w:szCs w:val="28"/>
          <w:lang w:bidi="ru-RU"/>
        </w:rPr>
        <w:t xml:space="preserve"> – председатель Местной контрольно-ревизионной комиссии Рязанского района местного отделения Всероссийской политической партии «ЕДИНАЯ РОСС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ылов Михаил Геннадиевич</w:t>
      </w:r>
      <w:r>
        <w:rPr>
          <w:sz w:val="28"/>
          <w:szCs w:val="28"/>
        </w:rPr>
        <w:t xml:space="preserve"> – директор Общественного Фонда Содействия Социально-Ориентированным Проектам «Любимый Гор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красов Андрей Павлович</w:t>
      </w:r>
      <w:r>
        <w:rPr>
          <w:sz w:val="28"/>
          <w:szCs w:val="28"/>
        </w:rPr>
        <w:t xml:space="preserve"> – генеральный директор ООО Управляющая компания  «Центральное агентство недвижимо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олчнев Константин Яковлевич</w:t>
      </w:r>
      <w:r>
        <w:rPr>
          <w:sz w:val="28"/>
          <w:szCs w:val="28"/>
        </w:rPr>
        <w:t xml:space="preserve"> – инженер ООО «Рязаньгипрозем», председатель Совета филиала СРО НП «Объединение профессионалов кадастровой деятельно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йоров Михаил Александрович</w:t>
      </w:r>
      <w:r>
        <w:rPr>
          <w:sz w:val="28"/>
          <w:szCs w:val="28"/>
        </w:rPr>
        <w:t xml:space="preserve"> – министр имущественных и земельных отношений Рязанской област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Морозова Наталья Александровна </w:t>
      </w:r>
      <w:r>
        <w:rPr>
          <w:rFonts w:eastAsia="Calibri"/>
          <w:spacing w:val="1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начальник управления правового обеспечения и финансов - начальник отдела  правового обеспечения, делопроизводства и кадров </w:t>
      </w:r>
      <w:r>
        <w:rPr>
          <w:rFonts w:eastAsia="Calibri"/>
          <w:spacing w:val="-2"/>
          <w:sz w:val="28"/>
          <w:szCs w:val="28"/>
          <w:lang w:eastAsia="en-US"/>
        </w:rPr>
        <w:t>министерства имущественных и земельных отношений Рязанской облас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и 7 из 8 членов общественного совета. Заседание является правомочным.</w:t>
      </w:r>
    </w:p>
    <w:p>
      <w:pPr>
        <w:pStyle w:val="Normal"/>
        <w:shd w:fill="FFFFFF" w:val="clear"/>
        <w:spacing w:before="120" w:after="240"/>
        <w:ind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  <w:bookmarkStart w:id="0" w:name="OLE_LINK4"/>
    </w:p>
    <w:p>
      <w:pPr>
        <w:pStyle w:val="Normal"/>
        <w:numPr>
          <w:ilvl w:val="0"/>
          <w:numId w:val="2"/>
        </w:numPr>
        <w:shd w:fill="FFFFFF" w:val="clear"/>
        <w:ind w:left="0"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аботы министерства в 1 полугодии 2018 года.</w:t>
      </w:r>
    </w:p>
    <w:p>
      <w:pPr>
        <w:pStyle w:val="Normal"/>
        <w:numPr>
          <w:ilvl w:val="0"/>
          <w:numId w:val="2"/>
        </w:numPr>
        <w:shd w:fill="FFFFFF" w:val="clear"/>
        <w:ind w:left="0"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бсуждение проекта Плана противодействия коррупции в министерстве имущественных и земельных отношений Рязанской области на 2018-2020 годы.</w:t>
      </w:r>
    </w:p>
    <w:p>
      <w:pPr>
        <w:pStyle w:val="Normal"/>
        <w:spacing w:before="240" w:after="240"/>
        <w:ind w:firstLine="709"/>
        <w:jc w:val="both"/>
        <w:rPr/>
      </w:pPr>
      <w:r>
        <w:rPr>
          <w:rFonts w:eastAsia="Lucida Sans Unicode"/>
          <w:b/>
          <w:color w:val="000000"/>
          <w:spacing w:val="-3"/>
          <w:sz w:val="28"/>
          <w:szCs w:val="28"/>
          <w:lang w:bidi="ru-RU"/>
        </w:rPr>
        <w:t>ХОД ЗАСЕДАНИЯ:</w:t>
      </w:r>
    </w:p>
    <w:p>
      <w:pPr>
        <w:pStyle w:val="Normal"/>
        <w:numPr>
          <w:ilvl w:val="0"/>
          <w:numId w:val="3"/>
        </w:numPr>
        <w:jc w:val="both"/>
        <w:rPr>
          <w:rFonts w:eastAsia="Lucida Sans Unicode"/>
          <w:b/>
          <w:b/>
          <w:color w:val="000000"/>
          <w:spacing w:val="-3"/>
          <w:sz w:val="28"/>
          <w:szCs w:val="28"/>
          <w:lang w:bidi="ru-RU"/>
        </w:rPr>
      </w:pPr>
      <w:r>
        <w:rPr>
          <w:rFonts w:eastAsia="Lucida Sans Unicode"/>
          <w:b/>
          <w:color w:val="000000"/>
          <w:spacing w:val="-3"/>
          <w:sz w:val="28"/>
          <w:szCs w:val="28"/>
          <w:lang w:bidi="ru-RU"/>
        </w:rPr>
        <w:t>Об итогах работы министерства в 1 полугодии 2018 года.</w:t>
      </w:r>
    </w:p>
    <w:p>
      <w:pPr>
        <w:pStyle w:val="Normal"/>
        <w:ind w:left="709" w:hanging="0"/>
        <w:jc w:val="both"/>
        <w:rPr>
          <w:rFonts w:eastAsia="Lucida Sans Unicode"/>
          <w:b/>
          <w:b/>
          <w:color w:val="000000"/>
          <w:spacing w:val="-3"/>
          <w:sz w:val="28"/>
          <w:szCs w:val="28"/>
          <w:lang w:bidi="ru-RU"/>
        </w:rPr>
      </w:pPr>
      <w:r>
        <w:rPr>
          <w:rFonts w:eastAsia="Lucida Sans Unicode"/>
          <w:b/>
          <w:color w:val="000000"/>
          <w:spacing w:val="-3"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240"/>
        <w:ind w:right="1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 1: </w:t>
      </w:r>
      <w:r>
        <w:rPr>
          <w:sz w:val="28"/>
          <w:szCs w:val="28"/>
        </w:rPr>
        <w:t>Майоров Михаил Александрович – министр имущественных и земельных отношений Ряза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итоги работы в сфере управления государственным имущество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имущества между уровнями публично-правовой собственно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униципальной собственности в государственную собственность Рязанской области переданы 20 объектов недвижимого имущества, в том числе нежилое помещение по адресу: г. Рязань, ул. Есенина, д. 112, Н11, для размещения ГБУК Рязанской области «Рязанский художественный музей», 335 объектов движим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¬ Из государственной собственности Рязанской области в собственность муниципальных образований Рязанской области переданы 8 объектов недвижимого имущества, в том числе 3 земельных участках, движимое имущество в количестве 1485 единиц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государственного контракта, заключенного Министерством промышленности и торговли Российской Федерации, в государственную собственность Рязанской области поступило 95 музыкальных инструментов (пианино). В последующем на основании распоряжений Правительства Рязанской области обеспечена передача указанных музыкальных инструментов (пианино) из государственной собственности Рязанской области в собственность муниципальных образований Рязанской области (период март – апрель 2018 г.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а передача из государственной собственности Рязанской области в собственность муниципальных образований Рязанской области спортивного оборудования в количестве 243 единицы, приобретенного министерством физической культуры и спорта в рамках государственного контракта на закупку спортивного оборудования для специализированных детско-юношеских спортивных школ олимпийского резерва и училищ олимпийского резер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й собственности в государственную собственность Рязанской области переданы здание и земельный участок по адресу: г. Рязань, ул. Ленина, 34, для размещения ГАПОУ «Рязанское художественное училище им. Г.К. Вагнер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мущества в государственную собственность Ряза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иобретен комплекс нежилых зданий с земельным участком под размещение спортивной базы гребного спорта, расположенный в г. Спасск-Рязанский. Объекты недвижимости закреплены на праве оперативного управления за государственным автономным учреждением дополнительного образования специализированная детско-юношеская спортивная школа олимпийского резерва «Олимпиец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иобретено здание с земельным участком по адресу: г. Рязань, ул. Почтовая, 59, для размещения структурных подразделений Минфина Рязанской области и создаваемого государственного учреждения по централизации бухгалтерского учета, подготовлен приказ о закреплении здания на праве оперативного управления за Минфином Ряза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Обеспечена передача в государственную собственность по договору дарения доли в уставном капитале ООО «Экосервис» в размере 51 %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Обеспечена подготовка проекта распоряжения Правительства Рязанской области о передаче по договору дарения в государственную собственность Рязанской области комплекса с беспилотным летательным аппаратом «Supercam S250» для использование в уставной деятельности ГБУ Рязанской области «Пожлес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й и документов в электронном виде на государственную регистрацию прав на недвижимое имуществ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января по июль 2018 года обеспечена регистрация права  государственной собственности, регистрация права оперативного управления (прекращения права оперативного управления) на недвижимое имущество за государственными учреждениями Рязанской области в электронном виде на 300 объе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ав Рязанской области в качестве акционера (участника) хозяйственных обще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текущую дату в государственной собственности Рязанской области находятся акции (доли) 14 хозяйственных общест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АО, из них осуществляют хозяйственную деятельность – 11, в том числе с контрольным пакетом – 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ОО, в том числе в 1 – доля участия области более 50 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осуществляющих хозяйственную деятельность обществах проведены годовые общие собрания акционеров (участников) по итогам 2017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хозяйственных обществ получили прибыль за 2017 год и приняли решение о выплате дивиден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аспоряжению Правительства Рязанской области от 19.12.2013 № 580-р акционерными обществами с контрольным пакетом акций в областной собственности, получившими прибыль по итогам отчетного года, на выплату дивидендов направлено 35 % от чистой прибы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одовых собраний в 2018 году объем поступлений от дивидендов составит 32,4 млн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27.07.2018 в виде доходов от дивидендов по акциям (доле) в бюджет Рязанской области перечислено 10,7 млн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еречисления оставшейся части дивидендов – август 201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инновационного научно-технологического центра, повышения инвестиционной привлекательности Рязанской области Минимуществом подготовлен и находится на согласовании в Правительстве Рязанской области проект распоряжения по внесению в уставный капитал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Корпорация развития Рязанской области», единственным акционером которого является Рязанская область, государственного имущества (2 казармы с земельным участком по адресу: г. Рязань, ул. Каширина, д. 1) и денежных средств в размере 61,0 млн. руб. в порядке оплаты акций дополнительного выпуска в связи с увеличением уставного капитала об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финансово-хозяйственной деятельностью государственных унитарных предприятий Ряза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бласти действуют 2 государственных унитарных предприятия Рязанской области: «Рязанская областная типография» и «Аптечный склад «Рязань-Фармация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я Минимуществом с участием ЦИОГВ Рязанской области, курирующих деятельность соответствующих предприятий, а также руководителей предприятий проведены заседания комиссий по рассмотрению итогов финансово-хозяйственной деятельности ГУП Р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7 года предприятия выполнили планы финансово-хозяйственной деятельности по чистой прибыли и части прибыли, подлежащей перечислению в областно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предприятия перечислили 50 % от чистой прибыли в бюджет в надлежащие сроки – в апреле 201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оходов от перечисления части прибыли государственными унитарными предприятиями Рязанской области в областной бюджет в 1 полугодии 2018 года составила 591,5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государственного имущества Рязан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язанской области от 11.10.2017 № 246 с 1 января 2018 года предоставление информации от правообладателей и ведение реестра государственного имущества Рязанской области  осуществляется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6.2018  более 94% правообладателей представили в электронном виде информацию для внесения изменений в реестр, проводилась работа по принятию либо отклонению изме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заключению и контролю за исполнением государственных контрактов по содержанию и управлению государственным имуществом Рязан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вление многоквартирным домом по адресу: г. Рязань, ул. Михайловское ш., 9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лась работа с управляющей организацией в рамках госконтракта на управление многоквартирным домом в 2018 году: контроль исполнения обязательств управляющей организацией, оформление документов на оплату оказанных услуг (выполненных рабо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о заключение госконтракта на выполнение работ по установке радиаторов отопления в многоквартирном доме, осуществлена приемка выполненных работ, оформление документов на оплату выполнен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о заключение госконтракта на выполнение работ по ремонту пожарной сигнализации в многоквартирном до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о заключение госконтракта на выполнение работ по ремонту системы электроснабжения в многоквартирном доме, приемка выполненных работ, оформление документов на оплату выполне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о контроль за исполнением госконтракта на оказание услуг охраны за период с 01.01.2018 по 31.07.2018, заключение госконтракта на оказание услуг охраны на период с 01.08.2018 по 31.12.201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о заключение 2-ух госконтрактов по управлению многоквартирными домами, в которых располагались помещения, изъятые в казну Рязанской области, из них 1 - исполнен, 1 – в процессе о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о заключение государственного контракта на проведение кадастровых работ по уточнению координат местонахождения газопров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деятельнос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лен проект закона Рязанской области «О порядке управления многоквартирным домом, все помещения в котором находятся в собственности Рязан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лены 3 проекта распоряжений Правительства Рязанской области о предоставлении служебных жилых помещ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лены 3 проекта распоряжений Правительства Рязанской области об отнесении жилых помещений к специализированному жилфо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лено 2 проекта распоряжения о подготовке и реализации бюджетных инвестиций для приобретения недвижимого имущества в собственность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лено 34 проекта распоряжения о передачи имущества между уровнями собств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лено 2 проекта распоряжения о передаче имущества в государственную собственность по договору дар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овлены заключения на 5 проектов федеральных закон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ден правовой анализ 7 проектов распоряжений Правительства Рязанской области о создании (реорганизации) государственных учреждений Рязанской области, из них: принято участие в подготовке 1 проекта распоряжения о реорганизации государственного учреждения Ряз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инобороны Ро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ы письма Министру обороны России, в Департамент имущественных отношений Минобороны России, муниципальным образованиям Рязанской области по вопросу передачи из федеральной собственности следующего имуще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бственность Рязанской области высвободившейся и не имеющей применения военной, специальной техники и других материальных средств (движимое имуществ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униципальную собственнос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в с. Кистенево Чучковского район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 в г. Рязани, Октябрьский городок, 60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 в г. Рязани, ул. Семинарская, д. 48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 по ул. Пушкина в г. Сасово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 и здания в р.п. Пронск, ул.Первомайская, 19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е участки в г. Ряжске, ул.Волгоградская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в г. Спасск-Рязанский, ул. Войкова, д. 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собственность Рязанской области двух нежилых помещений по адресу: г. Москва, ул. Верхняя Масловка, д.17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обственность Рязанской области пусковой установки 2П25М2 из состава ЗРК 2К12 «Куб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обственность Рязанской области образцов вооружения для насыщения парка «Звезда Геро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«Передача государственного имущества Рязанской области в безвозмездное пользование или собственность религиозным организациям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а передача в собственность религиозной организации Прихода Непорочного Зачатия Пресвятой Девы Марии Римско-Католической Церкви  здания, расположенного по адресу: Рязанская область, г. Рязань, ул. Щедрина, 5, являющегося объектом культурного наследия регионального значения «Римско-католический костел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деятельн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участие (с подготовкой отзыва) в 1 судебном заседании по иску Круглякова Д.В. об истребовании имущества из чужого незаконного владения </w:t>
        <w:br/>
        <w:t>(г. Рязань, Московское ш., 6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ы отзывы в суд по 49 делам, из них: 46 о признании права собственности, 2 об обязании выполнить действия, 1 о взыскании задолженности по содержанию общего имущества в многоквартирном до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пособов повышения эффективности использования имущества является передача временно неиспользуемого государственного имущества в аренду или безвозмездное пользова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8 года заключе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98 договоров безвозмездного пользования. Всего действующих договоров безвозмездного пользования 876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ключено договоров аренды 166 и 7 дополнительных соглашений. Всего действующих договоров аренды 586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рограммы приватизации государственного имущества Рязанской области на 2018-2020 годы объявлено  17 аукционов, торги  не состоялись по причине отсутствия учас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Рязанской области от приватизации поступило - 50,5 тыс. руб., рассрочка оплаты, имущества выкупленного субъектом малого или среднего предпринимательства (помещение по адресу: Рязань, Почтовая, 6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июня 2018 года министерством приняты решения о проведении в 2019  году на территории Рязанской области государственной кадастровой оценки земельных участков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; государственной кадастровой оценки земельных участков категории земель особо охраняемых территорий и объектов; государственной кадастровой оценки земельных участков категории земель лесного фон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направлений государственного управления является сфера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февраля 2016 года государственные закупки Рязанской области осуществляются централизованно для более чем 530 государственных заказчиков через подведомственное Министерству государственное казенное учреждение Рязанской области «Центр закупок Рязанской област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чреждения позволило централизовать закупки, стандартизировать закупочные процедуры и расширить практику совместных закупок, что привело к увеличению экономии бюджетны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8 года заключено конкурентными способами 7369 контрактов на сумму 7 321 млн. руб. Экономия бюджетных средств по всем проведенным конкурентным процедурам (по результатам закупок) составила – 432 млн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вершившихся совместных закупок экономия составила 29 млн. руб. или 10,4% от суммы начальной (максимальной) цены контрак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овместных закупок относительно аналогичного периода прошлого года  выросло в 3,6 раза, а их объем увеличился в 2,4 р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также являются одним из инструментов поддержки малого бизнес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с субъектами малого и среднего предпринимательства за 1 полугодие 2018 года  заключено 4271 контракта на сумму 1 381 млн. руб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купок товаров, работ, услуг у СМП и СОНКО в совокупном годовом объеме закупок, рассчитанном с учетом требований части 1.1 статьи 30 Закона № 44 - ФЗ, за 1 полугодие 2018 года государственными и муниципальными заказчиками Рязанской области, составила – 22,4%, а за аналогичный период прошлого времени – 38,8%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увеличен процент централизации путем перевода бюджетных учреждений осуществляющих закупки за счет внебюджетных средств по 223 Федеральному закону на закупки в рамках 44 Федерального закона. Закупки автономных учреждений также осуществляются через Центр закупо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муниципальных образований, финансовое обеспечение которых частично или полностью осуществляется за счет предоставленных из бюджета Рязанской области межбюджетных трансфертов, также осуществляются через ГКУ РО «Центр закупок Рязан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 итогам 129 состоявшихся процедур для муниципальных образований определены победители, цена предложенная победителями - 1 986 млн. руб., экономия составила 52  млн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проекта «Повышение эффективности закупок акционерных обществ с долей участия Рязанской области свыше 50%»  закупки акционерных обществ с 2019 года также планируется централизовать и осуществлять через Центр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итоги работы в сфере управления земельными ресурса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2 аукциона по продаже права на заключение договора аренды земельных участков, по результатам которых заключены соответствующие договоры арен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споряжения Правительства Российской Федерации от 31.01.2017 № 147-р проводится работа по упрощению процедур ведения бизнеса и повышения инвестиционной привлекательности Рязанской области и достижению показателей, предусмотренных целевыми моделями «Регистрация права собственности на земельные участки и объекты недвижимого имущества» и «Постановка на кадастровый учет земельных участков и объектов недвижимого имуществ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ными изменениями, подготовлены новые Дорожные карты «Регистрация права собственности на земельные участки и объекты недвижимого имущества» и «Постановка на кадастровый учет земельных участков и объектов недвижимого имуществ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 проект постановления Правительства Рязанской области              «Об утверждении Положения о порядке и условиях размещения объектов без предоставления земельных участков и установления сервитутов», который в настоящее время проходит процедуру оценки регулирующего воздейств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асштабных инвестиционных проектов в сфере производства и переработки сельскохозяйственной продукции были заключены с ООО «Авангард» и ООО «А Агро Рязань» договоры аренды земельных участков общей площадью 460,88 га, расположенных в Пронском муниципальном районе Ряз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ы и  приняты 173 приказа Минимущества Рязанской области по утверждению границ охранных зон с особыми условиями использования территории газораспределительных сетей на территории Рязанской области, сведения о которых внесены в ЕГР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ы и приняты 2 приказа о предоставлении 2 земельных участков в постоянное (бессрочное) пользование, 11 приказов о прекращении  данн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9 приказов об утверждении схемы расположения земельных участков на кадастровом плане территории, а также 2 приказа об изменении вида разрешенного использования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о в безвозмездное пользование 6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вовлечению в оборот неиспользуемых земель сельскохозяйственного назначения  осуществляется в рамках реализации приоритетного  проекта «Сокращение неиспользуемых сельскохозяйственных угодий на территории Рязан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бочим планом осуществлены следующие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гласованию с Управлением Россельхознадзора по Рязанской и Тамбовской областям подготовлены и утверждены методические рекомендации для органов местного самоуправления по осуществлению муниципального земельного контроля в отношении земель сельскохозяйственн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ы и проходят процедуру согласования изменения в Порядков осуществления муниципального земельного контроля (утвержден постановлением Правительства Рязанской области от 29.12.2014 № 417) в части регламентации проведения плановых (рейдовых) осмотров и профилактически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подготовка конкурсной документации по закупке услуг по предоставлению и обработке данных дистанционного зондирования Земли и картографированию сельскохозяйственного использования Рязанской области (согласовано с заинтересованными органами состав технического зад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ы и приняты Губернатором Рязанской области Н.В. Любимовым 4 решения о предоставлении в аренду без проведения торгов 35 земельных участков из земель сельскохозяйственного назначения общей площадью 6,74 тыс. га в целях реализации масштабных инвестиционных проектов по производству и переработке сельскохозяйственной продукции ООО «Ока Молоко», ООО «Авангард», ООО «СПФ Рязань» и ООО «А Агро Рязань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работа с Росимуществом по передаче из федеральной в муниципальную собственность неиспользуемого по целевому назначению земельного участка в Пронском районе площадью 3,6 тыс. 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документов, Росимуществом дано поручение МТУ Росимущества в Тульской, Рязанской и Орловской областях  принять решение о передаче участка в собственность Мамоновского сельского поселения после устранения технических замечаний к схеме расположения земельного участ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6.2018 МТУ Росимущества принято решение об утверждении схемы расположения участка и одновременной передаче его в собственность Мамоно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обеспечено проведение 9 заседаний Межведомственной комиссии по вопросам предоставления земельных участков для строительства и изменения целевого назначения земельных участков. Рассмотрено 41 ходатайство заинтересованных лиц, их них по 26 рекомендовано Правительству Рязанской области принять положительные решения, по 15 - вернуть документы без рассмотр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и принято Правительством Рязанской области 20 решений о переводе земель общей площадью 9,3 тыс. га из одной категории в другую. Из них из земель сельскохозяйственного назначения в земли лесного фонда  было переведено 8,8 тыс. га (95 %)  в рамках выполнения поручения Правительства Российской Федерации об обеспечении регистрации права собственности Российской Федерации на лесные участки в составе земель лесного фонда, ранее находившиеся во владении сельскохозяйственных организаций (в целом по Рязанской области переведено 193 из 233 тыс. га или 82,8 %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става земель запаса в земли сельскохозяйственного назначения переведены и предоставлены действующим сельхозтоваропроизводителям участки общей площадью 0,43 тыс. га (4,6 %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Правительства Рязанской области в рамках реализации преимущественного права обеспечено рассмотрение 410 извещений о намерении продать земельные участки из земель сельскохозяйственного назначения общей площадью порядка 80 тыс. га (общая стоимость продажи – 12,22 млрд. руб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явленному факту нарушения преимущественного права Рязанской области на покупку земель сельскохозяйственного назначения, Минимуществом по доверенности от Правительства Рязанской области подан иск в Рыбновский районный суд. Решением суда сделки по купле-продаже участков общей площадью 2 тыс. га признаны ничтожными (решение обжаловано ответчиком и в силу не вступило)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 31 проект генеральных планов поселений и схем территориального планирования муниципальных районов, поступивших на согласование в Правительство Рязанской области, из которых  согласовано  20 проектов, по 11 – подготовлены заключения об  отказе в согласовании по причинам несоответствия требованиям действующего законодательства, а также необоснованного расширения границ населенных пунктов за счет земель сельскохозяйственного назначени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итоги работы в сфере управления правового обеспечения и финанс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полугодии 2018 года Минимуществом Рязанской области проведена следующая работа в сфере нормотворчества -  разработано 18 проектов нормативных правовых актов Рязанской области.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законопроект Рязанской области: «О внесении изменений в статьи 1 и 2 Закона Рязанской области «Об особенностях регулирования земельных отношений на территории Рязан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проекта постановлений Правительства Рязанской обл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Рязанской области от 08 июля 2015 г. № 164 «Об утверждении Положения о региональной информационной системе в сфере закупок товаров, работ, услуг для обеспечения нужд Рязанской области «WEB-Торги-КС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Рязанской области от 26 октября 2017 г. № 266 «Об утверждении программы приватизации государственного имущества на 2018-2020 год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 постановлений министе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ВОВАЛИ В ОБСУЖДЕНИИ: Крылов М.Г., Майоров М.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ылов М.Г.:</w:t>
      </w:r>
      <w:r>
        <w:rPr>
          <w:rFonts w:cs="Times New Roman" w:ascii="Times New Roman" w:hAnsi="Times New Roman"/>
          <w:sz w:val="28"/>
          <w:szCs w:val="28"/>
        </w:rPr>
        <w:t xml:space="preserve"> Сколько земельных участков было предоставлено многодетным семьям в 1 полугодии 2018 года?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оров М.А.:</w:t>
      </w:r>
      <w:r>
        <w:rPr>
          <w:rFonts w:cs="Times New Roman" w:ascii="Times New Roman" w:hAnsi="Times New Roman"/>
          <w:sz w:val="28"/>
          <w:szCs w:val="28"/>
        </w:rPr>
        <w:t xml:space="preserve">  Органами местного самоуправления в рамках реализации Закона Рязанской области от 30 ноября 2011 года № 109-ОЗ «О бесплатном  предоставлении в собственность граждан земельных участков на территории Рязанской области» во взаимодействии с Минимуществом Рязанской области многодетным семьям были предоставлены в собственность 183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и обсуждение проекта Плана противодействия коррупции в министерстве имущественных и земельных отношений Рязанской области на 2018-2020 годы.</w:t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розова Наталья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управления правового обеспечения и финансов - начальник отдела  правового обеспечения, делопроизводства и кадров министерства имущественных и земельных отношений Ряз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Ф от 29.06.2018 № 378 утвержден  национальным планом противодействия коррупции на 2018-2020 годы» (далее – Ука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3 Указа планы противодействия коррупции органов государственной власти субъектов Российской Федерации должны быть приведены в соответствие с Национальным пл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 «г» пункта 3 Национального плана предусмотрено мероприятие по обеспечению проведения общественных обсуждений (с привлечением экспертного сообщества) проектов планов противодействия коррупции на 2018-2020 годы органов исполнительной власти субъе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представляю к рассмотрению и обсуждению проект Плана противодействия коррупции в министерстве имущественных и земельных отношений Рязанской области на 2018-2020 годы (далее – Пла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вершенствование системы противодействия коррупции в министерстве имущественных и земельных отношений Рязанской области Ряз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недопущение коррупции в сфере деятельности министерства имущественных и земельных отношений Ряз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лана являются рост эффективности государственного управления в министерстве имущественных и земельных отношений Рязанской области и активности структурных подразделений министерства имущественных и земельных отношений Ряза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азделы мероприятия Пла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тикоррупционные меры при прохождении государственной гражданской служб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сведений о доходах, расходах, об имуществе и обязательствах имущественного характера гражданских служащих, их супруг (супругов) и несовершеннолетних детей на официальном сайте Минимущества Рязанской области в информационно-телекоммуникационной сети «Интернет»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гражданской службы, гражданский служащий размещали общедоступную информацию, а также данных, позволяющих их идентифицировать. Обработка вышеуказанной общедоступной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роверок достоверности и полноты сведений, представляемых гражданами, поступающими на государственную гражданскую службу в министерство, гражданскими служащими, и соблюдения гражданскими служащими требований к служебному поведению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ответствием расходов гражданских служащих, их супруг (супругов) и несовершеннолетних детей их доходам в порядке, установленном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уведомлению гражданскими служащими представителя нанимателя в случае обращения в целях склонения гражданских служащих к совершению коррупционных правонарушений и проверке сведений, содержащихся в указанных обращ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оддержание взаимодействия с правоохранительными органами и иными государственными органами по вопросам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контролю за выполнением государственными служащими Минимущества Рязанской области обязанности сообщать о получении ими подарка в связи с их должностным положением или в связи с исполнением ими служебных обязанностей, а также обязанности принимать меры по предотвращению и урегулирова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роверок случаев несоблюдения государствен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и применение соответствующих мер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реализации в Минимуществе Рязанской области требований статьи 12 Федерального закона   от 25.12.2008 № 273-ФЗ «О противодействии корруп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уализация перечней должностей, замещение которых налагает обязанность представлять сведения о доходах, расходах, имуществе и обязательствах имущественного характе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обучения лиц, ответственных за работу по профилактике коррупционных правонарушений в исполнительных органах государственной власти Ряза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свед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х гражданами, поступающими на гражданскую служ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, представленных гражданскими служащими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блюдении гражданскими служащими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ер по повышению эффективности контроля за соблюдением сотрудниками министерства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мер по повышению эффективности кадровой работы в части, касающейся ведения личных дел сотрудников министерства, в том числе контроля за актуализацией сведений, содержащихся в анкетах, представляемых при назначении на должности и поступлении на государственную гражданскую службу, об их родственниках и свойственниках в целях выявления возможного конфликта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нтикоррупционная экспертиза нормативных правовых актов и проектов нормативных правовых актов Ряза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антикоррупционной экспертизы проектов постановлений и постановлений Минимущества Ряза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едение нормативных правовых актов Минимущества Рязанской области в соответствие с законодательством Российской Федерации в сфере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независимой экспертизы проектов нормативных правовых актов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ение проектов нормативных правовых актов министерства в прокуратуру Рязанской области для проведения антикоррупционной экспертизы в целях устранения коррупциогенных факторов на стадии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нтикоррупционное просвещение и информационное обеспечение антикоррупцион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возможности оперативного представления гражданами и организациями информации о фактах коррупции в министерстве или нарушениях требований к служебному поведению государственных служащих министерства, в т.ч. путем обеспечения функционирования в министерстве электронной почты на официальных сайтах и специально выделенной телефонной линии для приема сообщений об указанных фа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едение до граждан, поступающих на гражданскую службу в Минимущество Рязанской области, положений действующего законодательства Российской Федерации и Рязанской области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комплекса организационных, разъяснительных и иных мер по соблюдению государственными служащими Минимущества Рязанской области ограничений и запретов, а также по исполнению ими обязанностей, установленных в целях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ссмотрение вопросов реализации антикоррупционной политики в Рязанской области на заседаниях общественного совета при министерствеи т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нтикоррупционные мероприятия, учитывающие отраслевые особенности деятельности министер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и выявление коррупционных рисков, в том числе причин и условий коррупции, а также устранение выявленных коррупционных рисков в деятельности по обеспеч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государственного имущества Ряз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в аренду государственного имущества Ряза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я объектами находящимися в государственной собственности Рязанской области, в т.ч. земельными участ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розрачности процедур предоставления земельных участков, находящихся в собственности Ряза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судебной практики по вопросам, связанным с владением, пользованием, распоряжением объектами областной собственности, в том числе земельными участками, принятие мер по устранению причин и условий нарушений, установленных су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типичных нарушений, выявленных в ходе проверок использования государственного имущества Рязанской области, проведение информационно-разъяснительной работы в целях предупреждения аналогичных нарушений в дальнейшей работе исполнительных органов государственной власти Рязанской области, подведомственных государствен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тиводействие коррупции в государственных учреждениях, подведомственных министерству (далее  – учрежде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семинаров с руководителями (заместителями руководителей) и работниками подведомственных государственных организаций по вопросам осуществления деятельности указанных организаций в сфере противодействия коррупции и обмену опытом работы в данной сфе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сведений о доходах, расходах, об имуществе и обязательствах имущественного характера руководителей учреждений, их супруг (супругов) и несовершеннолетних детей на официальном сайте Минимущества Рязанской области в информационно-телекоммуникационной сети «Интернет»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проверок достоверности и полноты сведений о доходах, об имуществе и обязательствах имущественного характера граждан, претендующих на замещение должностей руководителей учреждений, руководителей учреждений, а также их супруг (супругов) и несовершеннолетних детей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информационно-разъяснительной работы с работниками учреждений по доведению до их сведения основных положений нормативных правовых актов антикоррупционной направленности в целях формирования у них нетерпимого отношения к проявлениям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тиводействие коррупции в бюджетной сфере и сфере закуп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нутреннего финансового контроля и внутреннего финансового аудита, подготовка информационно-аналитической справки о результатах контроля и принятых мерах по укреплению финансовой и бюджетной дисципл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ВОВАЛИ В ОБСУЖДЕНИИ: Корниенко В.Н., Морозова Н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ниенко В.Н.: </w:t>
      </w:r>
      <w:r>
        <w:rPr>
          <w:rFonts w:cs="Times New Roman" w:ascii="Times New Roman" w:hAnsi="Times New Roman"/>
          <w:sz w:val="28"/>
          <w:szCs w:val="28"/>
        </w:rPr>
        <w:t>Какое структурное подразделение Минимущества является исполнителем мероприятия Плана «направление проектов нормативных правовых актов министерства в прокуратуру Рязанской области для проведения антикоррупционной экспертизы в целях устранения коррупциогенных факторов на стадии проекта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?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орозова Н.А.:</w:t>
      </w:r>
      <w:r>
        <w:rPr>
          <w:rFonts w:eastAsia="Calibri"/>
          <w:sz w:val="28"/>
          <w:szCs w:val="28"/>
          <w:lang w:eastAsia="en-US"/>
        </w:rPr>
        <w:t xml:space="preserve">  По мероприятию Плана «направление проектов нормативных правовых актов министерства в прокуратуру Рязанской области для проведения антикоррупционной экспертизы в целях устранения коррупциогенных факторов на стадии проекта» является исполнителем структурное подразделение министерства, разработавшее проект нормативного правового акта.</w:t>
      </w:r>
    </w:p>
    <w:p>
      <w:pPr>
        <w:pStyle w:val="Normal"/>
        <w:widowControl w:val="false"/>
        <w:spacing w:lineRule="exact" w:line="322"/>
        <w:ind w:left="23" w:right="23" w:firstLine="69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left="23" w:right="23"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2"/>
        <w:ind w:left="23" w:right="23"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color w:val="000000"/>
          <w:spacing w:val="-3"/>
          <w:sz w:val="28"/>
          <w:szCs w:val="28"/>
          <w:lang w:bidi="ru-RU"/>
        </w:rPr>
      </w:pPr>
      <w:r>
        <w:rPr>
          <w:rFonts w:eastAsia="Lucida Sans Unicode"/>
          <w:color w:val="000000"/>
          <w:spacing w:val="-3"/>
          <w:sz w:val="28"/>
          <w:szCs w:val="28"/>
          <w:lang w:bidi="ru-RU"/>
        </w:rPr>
        <w:t>1. Принять информацию к сведению и признать итоги работы министерства в 1 полугодии 2018 года удовлетворительны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color w:val="000000"/>
          <w:spacing w:val="-3"/>
          <w:sz w:val="28"/>
          <w:szCs w:val="28"/>
          <w:lang w:bidi="ru-RU"/>
        </w:rPr>
        <w:t xml:space="preserve">2. Принять информацию к сведению и признать проект Плана противодействия коррупции в министерстве имущественных и земельных отношений Рязанской области на 2018-2020 годы рассмотренным и одобренным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color w:val="000000"/>
          <w:spacing w:val="-3"/>
          <w:sz w:val="28"/>
          <w:szCs w:val="28"/>
          <w:lang w:bidi="ru-RU"/>
        </w:rPr>
        <w:t>Рекомендовать Минимуществу Рязанской области утвердить предлагаемый проект Плана противодействия коррупции в министерстве имущественных и земельных отношений Рязанской области на 2018-2020 год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color w:val="000000"/>
          <w:spacing w:val="-3"/>
          <w:sz w:val="28"/>
          <w:szCs w:val="28"/>
          <w:lang w:bidi="ru-RU"/>
        </w:rPr>
      </w:pPr>
      <w:r>
        <w:rPr>
          <w:rFonts w:eastAsia="Lucida Sans Unicode"/>
          <w:color w:val="000000"/>
          <w:spacing w:val="-3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ind w:left="1069" w:hanging="0"/>
        <w:jc w:val="both"/>
        <w:rPr>
          <w:rFonts w:eastAsia="Lucida Sans Unicode"/>
          <w:color w:val="000000"/>
          <w:spacing w:val="-3"/>
          <w:sz w:val="28"/>
          <w:szCs w:val="28"/>
          <w:lang w:bidi="ru-RU"/>
        </w:rPr>
      </w:pPr>
      <w:r>
        <w:rPr>
          <w:rFonts w:eastAsia="Lucida Sans Unicode"/>
          <w:color w:val="000000"/>
          <w:spacing w:val="-3"/>
          <w:sz w:val="28"/>
          <w:szCs w:val="28"/>
          <w:lang w:bidi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127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секретарь общественн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        М.Г. Кры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        К.Я. Столчнев</w:t>
            </w:r>
          </w:p>
        </w:tc>
      </w:tr>
    </w:tbl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  <w:bookmarkEnd w:id="0"/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p>
      <w:pPr>
        <w:pStyle w:val="Normal"/>
        <w:jc w:val="both"/>
        <w:rPr>
          <w:bCs/>
          <w:color w:val="000000"/>
          <w:spacing w:val="1"/>
          <w:szCs w:val="26"/>
        </w:rPr>
      </w:pPr>
      <w:r>
        <w:rPr>
          <w:bCs/>
          <w:color w:val="000000"/>
          <w:spacing w:val="1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0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87165</wp:posOffset>
              </wp:positionH>
              <wp:positionV relativeFrom="paragraph">
                <wp:posOffset>22415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17.6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Lucida Sans Unicod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Lucida Sans Unicod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both"/>
    </w:pPr>
    <w:rPr>
      <w:spacing w:val="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58:00Z</dcterms:created>
  <dc:creator>*****</dc:creator>
  <dc:description/>
  <cp:keywords/>
  <dc:language>en-US</dc:language>
  <cp:lastModifiedBy>U252</cp:lastModifiedBy>
  <cp:lastPrinted>2018-08-21T17:32:00Z</cp:lastPrinted>
  <dcterms:modified xsi:type="dcterms:W3CDTF">2018-08-21T14:32:00Z</dcterms:modified>
  <cp:revision>119</cp:revision>
  <dc:subject/>
  <dc:title/>
</cp:coreProperties>
</file>